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625475</wp:posOffset>
            </wp:positionV>
            <wp:extent cx="10001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1 SIN FUNG. 9 DE JULI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58</w:t>
        <w:tab/>
        <w:t xml:space="preserve"> 0,38</w:t>
        <w:tab/>
        <w:t>9,1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0603930,82</w:t>
        <w:tab/>
        <w:t>20</w:t>
        <w:tab/>
        <w:t>530196,54</w:t>
        <w:tab/>
        <w:t>2,87</w:t>
        <w:tab/>
        <w:t xml:space="preserve"> 0,002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0603930,82</w:t>
        <w:tab/>
        <w:t>20</w:t>
        <w:tab/>
        <w:t>530196,54</w:t>
        <w:tab/>
        <w:t>2,87</w:t>
        <w:tab/>
        <w:t xml:space="preserve"> 0,002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7755459,97</w:t>
        <w:tab/>
        <w:t>42</w:t>
        <w:tab/>
        <w:t>184653,81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8359390,80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08,0635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84653,8089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521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5204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5189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19    </w:t>
        <w:tab/>
        <w:t>5084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ÓN  </w:t>
        <w:tab/>
        <w:t>5081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EM.11    </w:t>
        <w:tab/>
        <w:t>49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IJETERA   </w:t>
        <w:tab/>
        <w:t>48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484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481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479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.TORCAZA    </w:t>
        <w:tab/>
        <w:t>4758,0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473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PO      </w:t>
        <w:tab/>
        <w:t>462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460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IN </w:t>
        <w:tab/>
        <w:t>459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445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437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4324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431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39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</w:t>
        <w:tab/>
        <w:t>355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1:00Z</dcterms:created>
  <dc:creator>OF. 347</dc:creator>
  <dc:description/>
  <dc:language>en-US</dc:language>
  <cp:lastModifiedBy>OF. 347</cp:lastModifiedBy>
  <dcterms:modified xsi:type="dcterms:W3CDTF">2006-03-09T15:23:00Z</dcterms:modified>
  <cp:revision>2</cp:revision>
  <dc:subject/>
  <dc:title>EP 1 SIN FUNG</dc:title>
</cp:coreProperties>
</file>